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6915384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2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14 спортсменів та 1 тренера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8 94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Кукарину Н.О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42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врам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Гашенко А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Генсеровськ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Дубовиченко Юл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Калиниченко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Колотова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Линник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Максьома Влади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Мовчан Верон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П’яних Соф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 Петрова Ка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Тімохіна Мі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Шерстюк Дар’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Яковенко Єлізаве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5. Кукарина Н.О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32:00Z</dcterms:created>
  <dc:creator>User</dc:creator>
  <dc:description/>
  <cp:keywords/>
  <dc:language>en-US</dc:language>
  <cp:lastModifiedBy>Admin</cp:lastModifiedBy>
  <cp:lastPrinted>2021-10-11T11:21:00Z</cp:lastPrinted>
  <dcterms:modified xsi:type="dcterms:W3CDTF">2021-10-11T08:22:00Z</dcterms:modified>
  <cp:revision>4</cp:revision>
  <dc:subject/>
  <dc:title> </dc:title>
</cp:coreProperties>
</file>